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Words/J version 0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the result of my first steps in programming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test someone's vocabulary skills. As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words are learnt correctly and profoundly, you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s well as translation exercises and that from your mot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ign language and vice versa. That is why you will fin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es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Type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ranging: mother tongue /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ranging: foreign language / mot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sting: mother tongue /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ing: foreign language / mot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sk with input once (e.g. ask for one word within a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sk with input twice (e.g. irregular plur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sk with input three times (e.g. irregular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editor for making data, but you can make it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if you pay attention to the data structur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How to work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you should set the type of testing an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 I generally assume that before you have really lear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you need to have written it down or have used it at least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 put the option for resetting the learning level internally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at, but it's a bit tricky. Load the file newords.ini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The file is created after first tim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find number 5 in line 5. You can change that to numbers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 complicated? I think not everyone should be able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via email if you either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ord is entered incorrectly the counter is raised by one. Thu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it six times correctly before the word is not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That doesn't hold for arranging words. Here every word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ce. Of course, the option by chance doesn't make any sense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ll be order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nstall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va 1.1 must be installed at least. You can get the Jav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or the Java Software Development Kit at www.su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copy all files in a separate directory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va newords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OS/2, you can use the file os2start.cm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t not under Windows! I have written a batch file (winstart.bat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solve the problem. Under Windows the Java Runtim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JREW and normally installed in C:\Program Files\JavaSoft\JRE\1.1\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is the case on your computer, you should be able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ing winstart.bat. Otherwise you would hav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Data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plain text files. Every Line contains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nformation on the structure in da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ords/J is Public Domain. You can distribute the program any 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take any money for it or you chang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 don't take any responsibility for any damage on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your hard disk or the contents of your 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You use this program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o the program or how to use i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duced your own files I would love to add them to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ce Eckel (www.BruceEckel.com) for 'Thinking in Java'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e was so kind to put it in the web for fre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blishing house Verlag Markt und Technik (www.mut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Java in 21 Tagen',  because they were so kind to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for fre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Schulz      email: t.s.gs@gmx.net    fido: 2:249/1170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